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«Олимпиадная физика. Теория и эксперимент 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3" января  2024 г. по "09" января  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2450 (две тысячи четыреста пятьдесят) рублей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Согласие на пребывание ребенка в учреждении отдыха детей и оздоровления в условиях ограничительных мероприятий при профилактики новой коронавирусной инфекции 2019-</w:t>
      </w:r>
      <w:r>
        <w:rPr>
          <w:lang w:val="en-US"/>
        </w:rPr>
        <w:t>nCov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8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>
          <w:bCs/>
          <w:color w:val="000000"/>
        </w:rPr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Пользователь</cp:lastModifiedBy>
  <cp:lastPrinted>2021-06-17T09:30:00Z</cp:lastPrinted>
  <dcterms:modified xsi:type="dcterms:W3CDTF">2023-10-12T11:03:00Z</dcterms:modified>
  <cp:revision>56</cp:revision>
  <dc:subject/>
  <dc:title>ДОГОВОР №</dc:title>
</cp:coreProperties>
</file>