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1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 ПО ОРГАНИЗАЦИИ 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4 г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1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портивная акробати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: </w:t>
      </w:r>
    </w:p>
    <w:p>
      <w:pPr>
        <w:pStyle w:val="HTML1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28" октября 2024 г. по "03" ноября   2024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услуг в сумме 2695 (две тысячи шестьсот девяносто пять ) рублей 00 копеек, НДС не облагается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1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1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4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</w:t>
      </w:r>
      <w:r>
        <w:rPr>
          <w:color w:val="000000"/>
        </w:rPr>
        <w:t xml:space="preserve"> и других субъектах Российской Федер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10 дней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>
          <w:bCs/>
          <w:color w:val="000000"/>
        </w:rPr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* в порядке, предусмотренном законодательством Российской Федерации</w:t>
      </w:r>
      <w:bookmarkEnd w:id="5"/>
      <w:r>
        <w:rPr>
          <w:bCs/>
          <w:color w:val="000000"/>
        </w:rPr>
        <w:t xml:space="preserve"> (*под осмотром подразумевается демонстрация ребенком личных вещей по просьбе сотрудника полиции и Росгвардии)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Соня</cp:lastModifiedBy>
  <cp:lastPrinted>2021-06-17T09:30:00Z</cp:lastPrinted>
  <dcterms:modified xsi:type="dcterms:W3CDTF">2024-09-25T20:19:00Z</dcterms:modified>
  <cp:revision>68</cp:revision>
  <dc:subject/>
  <dc:title>ДОГОВОР №</dc:title>
</cp:coreProperties>
</file>