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 _____</w:t>
      </w:r>
    </w:p>
    <w:p>
      <w:pPr>
        <w:pStyle w:val="HTML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ОКАЗАНИЕ УСЛУГ ПО ОРГАНИЗАЦИИ </w:t>
      </w:r>
    </w:p>
    <w:p>
      <w:pPr>
        <w:pStyle w:val="HTML"/>
        <w:shd w:fill="FFFFFF" w:val="clear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ТДЫХА ДЕТЕЙ И МОЛОДЕЖИ</w:t>
      </w:r>
    </w:p>
    <w:p>
      <w:pPr>
        <w:pStyle w:val="HTML"/>
        <w:shd w:fill="FFFFFF" w:val="clea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г. Волгоград                                                                                                 «_____» ____________  2024 г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"/>
        <w:shd w:fill="FFFFFF" w:val="clear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детское оздоровительное учреждение Волгоградской области "Зеленая волна", в лице директора Щеглова Алексея Владиславовича, действующего на основании Устава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"Исполнитель", с одной стороны, и гражданин (к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, именуемый в дальнейшем "Заказчик", с другой стороны, вместе именуемые "Стороны", заключили настоящий договор о нижеследующем: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в соответствии с государственным заданием за счет субсидии из регионального бюджета, предоставляемой государственному бюджетному детскому оздоровительному учреждению Волгоградской области "Зеленая волна" (далее – ГБДОУ ВО "Зеленая волна"), на финансовое обеспечение выполнения государственного задания, предоставить услугу по организации отдыха детей и молодежи  в ГБДОУ ВО "Зеленая волна" ребенку, направляемому в ГБДОУ ВО "Зеленая волна",  согласно Постановления правительства Администрации Волгоградской области № 219-П от 18 мая 2019 г.  "О мерах по реализации Закона Волгоградской области от 16 февраля 2018 г. № 16-ОД «Об организации отдыха и оздоровления детей в Волгоградской области" (далее – Ребенок) в рамках утвержденной программы специализированной областной смены, а Заказчик обязуется обеспечить направление Ребенка в ГБДОУ ВО "Зеленая волна» со всей необходимой документацией, определенной Приложением № 1 к Договору и оплатить частичную стоимость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Cs w:val="22"/>
          <w:shd w:fill="FFFFFF" w:val="clear"/>
        </w:rPr>
        <w:t xml:space="preserve">1.2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сполнитель обязуется предоставить Заказчи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угу по обучению в рамках дополнительная общеобразовательная общеразвивающая программ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Интерьерная кукла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сновании лицензии на осуществление образовательной деятельности № 89 от 16 мая 2017 года выданной комитетом образования и науки Волго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субсидии из регионального бюджета, предоставляемой ГБДОУ ВО «Зеленая волна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: </w:t>
      </w:r>
    </w:p>
    <w:p>
      <w:pPr>
        <w:pStyle w:val="HTML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8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"01" августа 2024 г. по "14" августа 2024 г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есто оказания услуг: 404002, Волгоградская область, г. Дубовка, ГБДОУ ВО "Зеленая волна"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Услуги предоставляются Ребёнку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: 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2.Права и обязанности Сторон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Исполнитель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1. Обеспечить надлежащее предоставление услуг, предусмотренных действующим законодательством и условиями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2. Обеспечить Ребенку необходимые условия освоения утвержденной программы специализированной областной профильной смены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3. Обеспечить Ребенку уважение человеческого достоинства, защиту его прав и законных интересов, охрану жизни и здоровь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В случае необходимости предоставить Ребенку своевременную квалифицированную медицинскую и психолого-педагогическую помощь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Заказчик обязуется: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1. Ознакомить Ребенка, направляемого в ГБДОУ ВО "Зеленая волна" с его обязанностями, предусмотренными п. 2.3. настоящего Договор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2. Обеспечить трансфер Ребенка от места жительства до места сбора г. Волгоград и в обратном направлении. Прием и передача Ребенка осуществляется на месте сбора в г. Волгограде (по согласованию с ГИБДД)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 время отъезда ГБДОУ ВО "Зеленая волна" передает Ребенка только родителям (законным представителям) на основании документа, удостоверяющего личность, или третьим лицам при наличии нотариально заверенной доверенности от родителей (законных представителей)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3. Проинформировать ГБДОУ ВО "Зеленая волна" об индивидуальных особенностях и состоянии здоровья Ребен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4. Возместить причиненный ущерб в случае порчи ребенком имущества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Ребенок обязан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 Соблюдать требования, установленные в статье 43 Федерального закона от 29 декабря 2012 г. № 273-ФЗ «Об образовании в Российской Федерации», в том числ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1. Выполнять правила внутреннего распорядка и иных локальных нормативных актов по вопросам организации осуществления оздоровительной деятельност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2. Уважать честь и достоинство других детей и работников ГБДОУ ВО "Зеленая волна", не создавать препятствий для получения услуг другими детьми;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1.3. Бережно относиться к имуществу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2. Соблюдать общепринятые нормы и правила поведения в общественных местах, а также меры личной безопасност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Заказчик вправе: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Получать информацию о поведении, состоянии здоровья и отношении Ребенка к специализированным областным профильным программам и дополнительным общеобразовательным общеразвивающим программах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Ребенок вправе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1. Принимать участие в социально-культурных, оздоровительных и других мероприятиях, организованных ГБДОУ ВО "Зеленая волна"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2. Обращаться к администрации ГБДОУ ВО "Зеленая волна" по вопросам, касающимся процесса обучения, организации быта и обслуживания в лагере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3.  Пользоваться имуществом ГБДОУ ВО "Зеленая волна", необходимым для осуществления образовательного процесс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 отказаться от предоставления услуг, предусмотренных разделом 1 настоящего договора без возврата уплаченных по настоящему договору сумм в случая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1. если у Ребёнка имеются медицинские противопоказания, не соответствующие нормам и требованиям, предъявляемым к оздоровительным лагерям общего тип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2. если Ребёнок прибыл к месту оказания услуг без надлежащим образом оформленной медицинской справки по форме № 079/у; справки об отсутствии контакта с инфекционными больными, в течении 14-ти дней до начала смен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1.3. в случае выявления хронического заболевания, не отраженного в медицинских документах и делающих невозможным нахождение Ребёнка в месте оказания услуг (в соответствии с действующими нормативными документами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2.6.2. предъявлять Заказчику требования по возмещению материального ущерба, нанесенного Ребёнком, при наличии акт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Исполнитель не несёт ответственности за материальные ценности, привезённые Ребёнком в лагерь (мобильные телефоны, деньги, ювелирные украшения и т.д)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ственность сторон и рассмотрение споров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ГБДОУ ВО "Зеленая волна" вправе в одностороннем порядке досрочно прекратить пребывание Ребенка в ГБДОУ ВО "Зеленая волна", допустившего грубое нарушение «Правил пребывания в ГБДОУ ВО "Зеленая волна", предусмотренных настоящим Договором, о чем обязуется незамедлительно сообщить Заказчику. В данном случае ГБДОУ ВО "Зеленая волна" обязуется своими силами и за свой счет обеспечить сопровождение Ребенка из лагеря до места сбора в </w:t>
        <w:br/>
        <w:t>г. Волгоград. Передача Ребенка Заказчику осуществляется на месте сбора в г. Волгограде для обратного сопровождения к месту жительства за счет Заказчик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Материальный ущерб, причиненный ГБДОУ ВО "Зеленая волна" Ребенком, подлежит возмещению в порядке, предусмотренном законодательством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 ГБДОУ ВО "Зеленая волна" не несет ответственность за вред, причиненный жизни, здоровью, а также имуществу Ребенка, и (или) вправе расторгнуть настоящий Договор в одностороннем порядке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и предоставлении Заказчиком недостоверной информации о себе или Ребенке;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 предоставлении медицинских справок и документов с недостоверными сведениями о состоянии здоровья Ребенка, на основе которых может быть принято решение о допуске Ребенка к различным видам активности без учета противопоказаний для ребёнка;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непредоставлении в установленный срок документов из перечня, предусмотренного Приложением 1 настоящего Договора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ГБДОУ ВО "Зеленая волна" не несет ответственности за вред, причиненный Ребенку третьими лицами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се споры и разногласия, которые могут возникнуть между Сторонами по Договору, разрешаются путем переговоров, а при недостижении согласия – подлежат рассмотрению судом в соответствии с действующим законодательством Российской Федерации.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плата услуг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Заказчик производит частичную оплату стоимости услуг в сумме 5390 (Пять тысяч триста девяносто рублей) 00 копеек, НДС не облагается. 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плата производится путем перечисления указанной суммы на расчетный счет </w:t>
      </w:r>
      <w:r>
        <w:rPr>
          <w:rFonts w:cs="Times New Roman" w:ascii="Times New Roman" w:hAnsi="Times New Roman"/>
          <w:sz w:val="24"/>
          <w:szCs w:val="24"/>
        </w:rPr>
        <w:t>Исполнителя в течение 5 календарных дней с момента заключения договора. Подтверждением оплаты является выданная путевка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В случае досрочного выезда Ребенка до окончания лагерной смены частичная оплата стоимости путёвки не возвращаетс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В случае отсутствия претензий по объему и качеству оказываемых услуг со стороны Заказчика в течение 3 календарных дней со дня окончания даты оказываемых услуг, указанной в п.1.2. настоящего договора, услуги считаются полностью оказанными. 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Основания изменения и расторжения договора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тветственность за неисполнение или ненадлежащее исполнение</w:t>
      </w:r>
    </w:p>
    <w:p>
      <w:pPr>
        <w:pStyle w:val="HTM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язательств по настоящему договору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В случае неисполнения или ненадлежащего исполнения сторонами обязательств по настоящему договору они несут ответственность, предусмотренную законодательство Российской Федераци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Настоящий договор вступает в силу со дня его заключения сторонами и действует до выполнения договорных обязательств обеими сторонами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Договор составлен в двух экземплярах, имеющих одинаковую юридическую силу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HTML"/>
        <w:ind w:left="9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настоящему Договору прилагается в качестве неотъемлемой части следующее приложение: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. Правила направления и пребывания в ГБДОУ ВО "Зеленая волна"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5396"/>
      </w:tblGrid>
      <w:tr>
        <w:trPr>
          <w:trHeight w:val="1081" w:hRule="atLeast"/>
        </w:trPr>
        <w:tc>
          <w:tcPr>
            <w:tcW w:w="5308" w:type="dxa"/>
            <w:tcBorders/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ГБДОУ ВО "Зеленая волна"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дрес юридический и фактический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404002, Волгоградская область, г. Дубов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НН/КПП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405003245 / 340501001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ОГРН </w:t>
            </w:r>
            <w:r>
              <w:rPr>
                <w:bCs/>
                <w:color w:val="000000"/>
              </w:rPr>
              <w:t xml:space="preserve">1023405371670 </w:t>
            </w:r>
            <w:r>
              <w:rPr>
                <w:b/>
                <w:bCs/>
                <w:color w:val="000000"/>
              </w:rPr>
              <w:t>ОКТМО</w:t>
            </w:r>
            <w:r>
              <w:rPr>
                <w:bCs/>
                <w:color w:val="000000"/>
              </w:rPr>
              <w:t xml:space="preserve"> 18608000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ЕНИЕ ВОЛГОГРАД БАНКА РОССИИ</w:t>
              <w:br/>
              <w:t>//УФК по Волгоградской области г. Волгоград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 0322464318000000290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/>
            </w:pPr>
            <w:r>
              <w:rPr>
                <w:bCs/>
                <w:color w:val="000000"/>
              </w:rPr>
              <w:t>к/с 40102810445370000021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/с Комитет финансов Волгоградской области (ГБДОУ ВО "Зеленая волна") л/с 20523Щ09610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ИК 011806101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БК 8132000000000000013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 </w:t>
            </w:r>
            <w:r>
              <w:rPr>
                <w:bCs/>
                <w:color w:val="000000"/>
              </w:rPr>
              <w:t>8(8442) 96-86-85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putevka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@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centrleto</w:t>
              </w:r>
              <w:r>
                <w:rPr>
                  <w:rStyle w:val="InternetLink"/>
                  <w:bCs/>
                  <w:i/>
                  <w:color w:val="000000"/>
                  <w:u w:val="single"/>
                </w:rPr>
                <w:t>.</w:t>
              </w:r>
              <w:r>
                <w:rPr>
                  <w:rStyle w:val="InternetLink"/>
                  <w:bCs/>
                  <w:i/>
                  <w:color w:val="000000"/>
                  <w:u w:val="single"/>
                  <w:lang w:val="en-US"/>
                </w:rPr>
                <w:t>ru</w:t>
              </w:r>
            </w:hyperlink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Директор _________________А.В. Щеглов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bCs/>
              </w:rPr>
              <w:t>МП</w:t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ФИО __________________________________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дрес проживания ______________________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аспорт 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  <w:t>Тел.: 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                /___________________ /</w:t>
            </w:r>
          </w:p>
        </w:tc>
      </w:tr>
      <w:tr>
        <w:trPr>
          <w:trHeight w:val="80" w:hRule="atLeast"/>
        </w:trPr>
        <w:tc>
          <w:tcPr>
            <w:tcW w:w="53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96" w:type="dxa"/>
            <w:tcBorders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</w:t>
      </w:r>
      <w:r>
        <w:rPr>
          <w:rFonts w:cs="Times New Roman" w:ascii="Times New Roman" w:hAnsi="Times New Roman"/>
          <w:sz w:val="24"/>
          <w:szCs w:val="24"/>
        </w:rPr>
        <w:t>ложение № 1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от "__" ___________ 2024 г. №___</w:t>
      </w:r>
    </w:p>
    <w:p>
      <w:pPr>
        <w:pStyle w:val="11"/>
        <w:spacing w:lineRule="auto" w:line="288" w:before="0" w:after="0"/>
        <w:ind w:right="-6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Правила направления и пребывания ребенка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в ГБДОУ ВО "Зеленая волна"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>В ГБДОУ ВО "Зеленая волна" принимаются дети в возрасте от 7 лет до 17 лет (включительно) на дату заезда, проживающие на территории Волгоградской области</w:t>
      </w:r>
      <w:r>
        <w:rPr>
          <w:color w:val="000000"/>
        </w:rPr>
        <w:t xml:space="preserve"> и других субъектах Российской Федерации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88"/>
        <w:ind w:left="0" w:hanging="0"/>
        <w:jc w:val="both"/>
        <w:rPr/>
      </w:pPr>
      <w:r>
        <w:rPr/>
        <w:t xml:space="preserve"> </w:t>
      </w:r>
      <w:r>
        <w:rPr/>
        <w:t>В ГБДОУ ВО "Зеленая волна" направляются дети, соответствующие группам здоровья 1-2-3-4 при условии самостоятельного обслуживания, передвижения, компенсированного состояния со стороны всех органов и систем,  не нуждающиеся в специальных коррекционно – терапевтических условиях (диета, специальный режим, лечебное назначение по поддерживающей терапии) и не имеющие противопоказания для активного отдыха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>Документы, необходимые для приема в ГБДОУ ВО "Зеленая волна":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1)</w:t>
        <w:tab/>
        <w:t>Заявление от родителя (законного представителя) о предоставлении путевки в специализированный (профильный) лагерь, созданный при государственном бюджетном детском оздоровительном учреждении Волгоградской области "Зеленая волна", подведомственном комитету образования, науки и молодежной политики Волгоградской области и приложения к нему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2)</w:t>
        <w:tab/>
        <w:t>Медицинская справка установленного образца по форме 079/у, оформленная в лечебно-профилактическом учреждении по месту жительства с заключением врача о состоянии здоровья ребенка и сведениями об отсутствии медицинских противопоказаний к направлению ребенка в ГБДОУ ВО "Зеленая волна", выданная медицинской организацией не более чем за 10 дней до отъезда ребенка в ГБДОУ ВО "Зеленая волна" (с обязательным внесением в медицинскую карту сведений о прививках)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3)</w:t>
        <w:tab/>
        <w:t>Информированное добровольное согласие от родителя (законного представителя) на использование и обработку персональных данных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4)</w:t>
        <w:tab/>
        <w:t>Справка об отсутствии контакта с инфекционными больными, в течении 14-ти дней до начала смены (выданная не ранее чем за три дня до отъезда)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5)</w:t>
        <w:tab/>
        <w:t>Копия полиса обязательного медицинского страхования Ребён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jc w:val="both"/>
        <w:rPr/>
      </w:pPr>
      <w:r>
        <w:rPr/>
        <w:t>6)</w:t>
        <w:tab/>
        <w:t>Копия свидетельства о рождении ребенка; при достижении ребенком 14-летнего возраста – копия паспорта ребенк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88"/>
        <w:jc w:val="both"/>
        <w:rPr/>
      </w:pPr>
      <w:r>
        <w:rPr/>
        <w:t>7) Заявление на зачисление в дополнительную общеобразовательную общеразвивающую программу.</w:t>
      </w:r>
    </w:p>
    <w:p>
      <w:pPr>
        <w:pStyle w:val="Normal"/>
        <w:spacing w:lineRule="auto" w:line="288"/>
        <w:jc w:val="both"/>
        <w:rPr/>
      </w:pPr>
      <w:r>
        <w:rPr/>
        <w:t>4. Требования к заполнению документов:</w:t>
      </w:r>
    </w:p>
    <w:p>
      <w:pPr>
        <w:pStyle w:val="Normal"/>
        <w:spacing w:lineRule="auto" w:line="288"/>
        <w:jc w:val="both"/>
        <w:rPr/>
      </w:pPr>
      <w:r>
        <w:rPr/>
        <w:t>4.1. Информация в предоставленных документах должна быть достоверной и указана в полном объеме, согласно установленным образцам, в печатном виде или разборчивым почерком, без сокращений, без аббревиатур или с их расшифровкой.</w:t>
      </w:r>
    </w:p>
    <w:p>
      <w:pPr>
        <w:pStyle w:val="Normal"/>
        <w:spacing w:lineRule="auto" w:line="288"/>
        <w:jc w:val="both"/>
        <w:rPr/>
      </w:pPr>
      <w:r>
        <w:rPr/>
        <w:t>4.2. Медицинская карта должна быть заполнена участковым врачом-педиатром или врачом подросткового кабинета по месту жительства ребенка и включать комплексную оценку состояния здоровья ребенка за 10 дней до начала смены.</w:t>
      </w:r>
    </w:p>
    <w:p>
      <w:pPr>
        <w:pStyle w:val="Normal"/>
        <w:spacing w:lineRule="auto" w:line="288"/>
        <w:jc w:val="both"/>
        <w:rPr/>
      </w:pPr>
      <w:r>
        <w:rPr/>
        <w:t xml:space="preserve">4.3. Медицинская карта должна содержать информацию об отсутствии медицинских противопоказаний для направления в ГБДОУ ВО "Зеленая волна" </w:t>
      </w:r>
    </w:p>
    <w:p>
      <w:pPr>
        <w:pStyle w:val="Normal"/>
        <w:spacing w:lineRule="auto" w:line="288"/>
        <w:jc w:val="both"/>
        <w:rPr/>
      </w:pPr>
      <w:r>
        <w:rPr/>
        <w:t>4.4. В случае, если у ребенка отсутствуют прививки по эпидемическим показаниям (энцефалит, грипп, ветряная оспа), родитель обязан предоставить информированный отказ установленного образца (форма утверждена приказом Министерства здравоохранения Российской Федерации от 20 декабря 2012 г. N 1177н – приложение № 3).</w:t>
      </w:r>
    </w:p>
    <w:p>
      <w:pPr>
        <w:pStyle w:val="Normal"/>
        <w:spacing w:lineRule="auto" w:line="288"/>
        <w:jc w:val="both"/>
        <w:rPr/>
      </w:pPr>
      <w:r>
        <w:rPr/>
        <w:t>4.5. В случае, если у ребенка имеются хронические заболевания, за исключением хронических заболеваний, включенных в перечень медицинских противопоказаний для направления в ГБДОУ ВО "Зеленая волна", родитель обязан предоставить заключение врача-специалиста о состоянии здоровья ребенка с индивидуальными рекомендациями для ребенка.</w:t>
      </w:r>
    </w:p>
    <w:p>
      <w:pPr>
        <w:pStyle w:val="Normal"/>
        <w:spacing w:lineRule="auto" w:line="288"/>
        <w:jc w:val="both"/>
        <w:rPr/>
      </w:pPr>
      <w:r>
        <w:rPr/>
        <w:t xml:space="preserve">5. В случае, если в предоставленных документах при прохождении обязательного медицинского осмотра выявлено отсутствие информации, неточности в документации, которые можно исправить и дополнить в течение 2-х дней, решение о допуске такого ребенка принимается по усмотрению ГБДОУ ВО "Зеленая волна" в индивидуальном порядке. </w:t>
      </w:r>
    </w:p>
    <w:p>
      <w:pPr>
        <w:pStyle w:val="Normal"/>
        <w:spacing w:lineRule="auto" w:line="288"/>
        <w:jc w:val="both"/>
        <w:rPr/>
      </w:pPr>
      <w:r>
        <w:rPr/>
        <w:t xml:space="preserve">6. В ГБДОУ ВО "Зеленая волна" не принимаются и подлежат направлению к месту жительства за счет Заказчика: </w:t>
      </w:r>
    </w:p>
    <w:p>
      <w:pPr>
        <w:pStyle w:val="Normal"/>
        <w:spacing w:lineRule="auto" w:line="288"/>
        <w:jc w:val="both"/>
        <w:rPr/>
      </w:pPr>
      <w:r>
        <w:rPr/>
        <w:t xml:space="preserve">- дети, не имеющие необходимых документов, предусмотренных п. 3. настоящего Приложения; </w:t>
      </w:r>
    </w:p>
    <w:p>
      <w:pPr>
        <w:pStyle w:val="Normal"/>
        <w:spacing w:lineRule="auto" w:line="288"/>
        <w:jc w:val="both"/>
        <w:rPr/>
      </w:pPr>
      <w:r>
        <w:rPr/>
        <w:t>- дети, имеющие медицинские противопоказания для пребывания в ГБДОУ ВО "Зеленая волна";</w:t>
      </w:r>
    </w:p>
    <w:p>
      <w:pPr>
        <w:pStyle w:val="Normal"/>
        <w:spacing w:lineRule="auto" w:line="288"/>
        <w:jc w:val="both"/>
        <w:rPr/>
      </w:pPr>
      <w:r>
        <w:rPr/>
        <w:t>- дети, не соответствующие требованиям, указанным в п. 1 и 2 настоящего Приложения;</w:t>
      </w:r>
    </w:p>
    <w:p>
      <w:pPr>
        <w:pStyle w:val="Normal"/>
        <w:spacing w:lineRule="auto" w:line="288"/>
        <w:jc w:val="both"/>
        <w:rPr/>
      </w:pPr>
      <w:r>
        <w:rPr/>
        <w:t>- дети с любыми формами педикулеза.</w:t>
      </w:r>
    </w:p>
    <w:p>
      <w:pPr>
        <w:pStyle w:val="Normal"/>
        <w:spacing w:lineRule="auto" w:line="288"/>
        <w:jc w:val="both"/>
        <w:rPr/>
      </w:pPr>
      <w:r>
        <w:rPr/>
        <w:t>7. В случае болезни ребенка в лагере, ГБДОУ ВО "Зеленая волна" по согласованию с родителями, ребенок может быть направлен домой или в учреждение здравоохранения РФ.</w:t>
      </w:r>
    </w:p>
    <w:p>
      <w:pPr>
        <w:pStyle w:val="Normal"/>
        <w:spacing w:lineRule="auto" w:line="288"/>
        <w:jc w:val="both"/>
        <w:rPr/>
      </w:pPr>
      <w:r>
        <w:rPr/>
        <w:t xml:space="preserve">В случае нахождения ребенка на стационарном лечении в медицинских учреждениях системы здравоохранения РФ, оказание медицинских услуг и организация лечебного питания осуществляется в соответствии с договором обязательного медицинского страхования за счет финансовых средств страховой медицинской организации. </w:t>
      </w:r>
    </w:p>
    <w:p>
      <w:pPr>
        <w:pStyle w:val="Normal"/>
        <w:spacing w:lineRule="auto" w:line="288"/>
        <w:jc w:val="both"/>
        <w:rPr/>
      </w:pPr>
      <w:r>
        <w:rPr/>
        <w:t>8. Во время пребывания в лагере каждый ребенок обязан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кидать территорию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режим дня, общие санитарно-гигиенические нормы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все установленные правила, в том числе и правила противопожарной безопасности, правила купаний, экскурсий, походов, автобусных поездок согласно проводимых вожатыми инструктажей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меры собственной безопасности, не совершать действий, наносящий вред своему здоровью и здоровью окружающ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носить морального или физического ущерба другим детям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потреблять в общении нецензурную лексику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овозить с собой, не употреблять спиртные напитки и табачные издел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ть самостоятельно никаких лекарственных средств, медикаментов, наркотических средст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ся вместе с отрядом. Не покидать место сбора отряда без ведома старши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ся к личному имуществу и имуществу лагер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рать свое спальное место, содержать в порядке личные вещи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вожатым о бытовых неисправностя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самостоятельно на пляже, не купаться без разрешения вожатых, воспитателей в не установленное по графику врем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разжигать костры самостоятельно, без взрослых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ркое время года находиться на улице в головном убор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льзоваться электроприборами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ходиться на балконе.</w:t>
      </w:r>
    </w:p>
    <w:p>
      <w:pPr>
        <w:pStyle w:val="Normal"/>
        <w:spacing w:lineRule="auto" w:line="288"/>
        <w:jc w:val="both"/>
        <w:rPr/>
      </w:pPr>
      <w:r>
        <w:rPr/>
        <w:t>9. Дети, находящиеся на базе ГБДОУ ВО "Зеленая волна", прошедшие инструктаж по технике безопасности и ознакомленные под роспись с настоящими правилами, должны соблюдать их.</w:t>
      </w:r>
    </w:p>
    <w:p>
      <w:pPr>
        <w:pStyle w:val="Normal"/>
        <w:spacing w:lineRule="auto" w:line="288"/>
        <w:jc w:val="both"/>
        <w:rPr/>
      </w:pPr>
      <w:r>
        <w:rPr/>
        <w:t>10.</w:t>
      </w:r>
      <w:r>
        <w:rPr>
          <w:b/>
        </w:rPr>
        <w:t xml:space="preserve"> </w:t>
      </w:r>
      <w:r>
        <w:rPr/>
        <w:t xml:space="preserve"> В случае повреждения детьми инвентаря и оборудования ГБДОУ ВО "Зеленая волна" или нанесения другого материального ущерба Администрация вправе взыскать с родителей или лиц их замещающих стоимость ущерба.</w:t>
      </w:r>
    </w:p>
    <w:p>
      <w:pPr>
        <w:pStyle w:val="Normal"/>
        <w:spacing w:lineRule="auto" w:line="288"/>
        <w:jc w:val="both"/>
        <w:rPr>
          <w:b/>
          <w:b/>
          <w:bCs/>
          <w:color w:val="FF0000"/>
        </w:rPr>
      </w:pPr>
      <w:r>
        <w:rPr/>
        <w:t>11. ГБДОУ ВО "Зеленая волна" имеет право в одностороннем порядке досрочно прекратить пребывание ребенка в лагере и возвратить его к месту жительства (за счет Заказчика) за грубое нарушение общепринятых норм поведения и правил, установленных в лагере, в том числе за совершение Ребенком противоправных действий и проступков, оскорбляющих и унижающих достоинство другого человека, а также наносящих вред здоровью окружающим; за употребление наркотических средств, психотропных веществ, алкогольных напитков (включая пиво), курение табака и курительных смесей.</w:t>
      </w:r>
      <w:r>
        <w:rPr>
          <w:b/>
          <w:bCs/>
          <w:color w:val="FF0000"/>
        </w:rPr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12. Родители (законные представители) дают согласие на участие Ребенка в образовательных, спортивных, туристических и иных мероприятиях, проводимых в ГБДОУ ВО "Зеленая волна" в рамках утвержденной программы ГБДОУ ВО "Зеленая волна" соответствующей смены.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В целях повышения заинтересованности детей в проводимых в ГБДОУ ВО "Зеленая волна" мероприятий родители (законные представители) дают согласие на возможное ограничение доступа Ребенка в использовании мобильных устройств, а также средств доступа к сети Интернет и иным развлекательным приложениям.</w:t>
      </w:r>
    </w:p>
    <w:p>
      <w:pPr>
        <w:pStyle w:val="Normal"/>
        <w:spacing w:lineRule="auto" w:line="288"/>
        <w:jc w:val="both"/>
        <w:rPr/>
      </w:pPr>
      <w:r>
        <w:rPr/>
        <w:t>13. Родители (законные представители) дают согласие на то, что ради здоровья, безопасности и благополучия всех детей и сотрудников детского лагеря, Ребенок должен соблюдать общепринятые правила и нормы поведения, в том числе установленные в ГБДОУ ВО "Зеленая волна".</w:t>
      </w:r>
    </w:p>
    <w:p>
      <w:pPr>
        <w:pStyle w:val="Normal"/>
        <w:spacing w:lineRule="auto" w:line="288"/>
        <w:jc w:val="both"/>
        <w:rPr/>
      </w:pPr>
      <w:r>
        <w:rPr/>
        <w:t>14. В период пребывания ребенка в ГБДОУ ВО "Зеленая волна" родители (законные представители) согласны на его (ее) участие в интервью, фото- и видео- съемке, разрешают редактировать и использовать в некоммерческих целях, а также в рекламе ГБДОУ ВО "Зеленая волна" фотографии и видеозаписи с Ребенком, включая печатную продукцию, размещение в сети Интернет и других средствах массовой информации.</w:t>
      </w:r>
    </w:p>
    <w:p>
      <w:pPr>
        <w:pStyle w:val="Normal"/>
        <w:spacing w:lineRule="auto" w:line="288"/>
        <w:jc w:val="both"/>
        <w:rPr/>
      </w:pPr>
      <w:r>
        <w:rPr/>
        <w:t>15. Родители (законные представители), в случае наличия угрозы жизни и здоровью Ребенку, выражают согласие на госпитализацию, экстренное оперативное лечение, а также на иные экстренные медицинские меры, необходимые для сохранения жизни и здоровья Ребенка.</w:t>
      </w:r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6. </w:t>
      </w:r>
      <w:bookmarkStart w:id="0" w:name="_Hlk75423724"/>
      <w:r>
        <w:rPr>
          <w:bCs/>
          <w:color w:val="000000"/>
        </w:rPr>
        <w:t>В ГБДОУ ВО "Зеленая волна" определен перечень веществ и предметов запрещенных к проносу на территорию ГБДОУ ВО "Зеленая волна", а именно: алкогольные, наркотические вещества, табачные изделия, спички, зажигалки, петарды, любые виды оружия, колющие и режущие предметы, нунчаки, кастеты, лазерные указки, бейсбольные биты, газовые баллончики и другие средства индивидуальной защиты.</w:t>
      </w:r>
      <w:bookmarkEnd w:id="0"/>
    </w:p>
    <w:p>
      <w:pPr>
        <w:pStyle w:val="Normal"/>
        <w:spacing w:lineRule="auto" w:line="288"/>
        <w:jc w:val="both"/>
        <w:rPr/>
      </w:pPr>
      <w:r>
        <w:rPr>
          <w:bCs/>
          <w:color w:val="000000"/>
        </w:rPr>
        <w:t xml:space="preserve">17. </w:t>
      </w:r>
      <w:bookmarkStart w:id="1" w:name="_Hlk75423815"/>
      <w:r>
        <w:rPr>
          <w:bCs/>
          <w:color w:val="000000"/>
        </w:rPr>
        <w:t>Не рекомендуется к провозу на территорию ГБДОУ ВО "Зеленая волна" следующих предметов: ювелирные изделия из золота, серебра, платины и драгоценных камней; аудио, видео, фототехника, парфюмерия, продукты питания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bookmarkEnd w:id="1"/>
      <w:r>
        <w:rPr>
          <w:bCs/>
          <w:color w:val="000000"/>
        </w:rPr>
        <w:t xml:space="preserve">18. </w:t>
      </w:r>
      <w:bookmarkStart w:id="2" w:name="_Hlk75425824"/>
      <w:bookmarkStart w:id="3" w:name="_Hlk75423950"/>
      <w:r>
        <w:rPr>
          <w:bCs/>
          <w:color w:val="000000"/>
        </w:rPr>
        <w:t>Родители (законные представители), несут ответственность за обнаружение в личных вещах Ребенка предметов, указанных в п. 16 настоящего Приложения.</w:t>
      </w:r>
      <w:bookmarkEnd w:id="2"/>
    </w:p>
    <w:p>
      <w:pPr>
        <w:pStyle w:val="Normal"/>
        <w:spacing w:lineRule="auto" w:line="288"/>
        <w:jc w:val="both"/>
        <w:rPr/>
      </w:pPr>
      <w:bookmarkStart w:id="4" w:name="_Hlk75424075"/>
      <w:bookmarkEnd w:id="3"/>
      <w:bookmarkEnd w:id="4"/>
      <w:r>
        <w:rPr>
          <w:bCs/>
          <w:color w:val="000000"/>
        </w:rPr>
        <w:t xml:space="preserve">19. </w:t>
      </w:r>
      <w:bookmarkStart w:id="5" w:name="_Hlk75425838"/>
      <w:r>
        <w:rPr>
          <w:bCs/>
          <w:color w:val="000000"/>
        </w:rPr>
        <w:t>Родители (законные представители) дают свое согласие на осмотр личных вещей у Ребенка* в порядке, предусмотренном законодательством Российской Федерации</w:t>
      </w:r>
      <w:bookmarkEnd w:id="5"/>
      <w:r>
        <w:rPr>
          <w:bCs/>
          <w:color w:val="000000"/>
        </w:rPr>
        <w:t xml:space="preserve"> (*под осмотром подразумевается демонстрация ребенком личных вещей по просьбе сотрудника полиции и Росгвардии).</w:t>
      </w:r>
    </w:p>
    <w:p>
      <w:pPr>
        <w:pStyle w:val="Normal"/>
        <w:spacing w:lineRule="auto" w:line="288"/>
        <w:jc w:val="both"/>
        <w:rPr>
          <w:bCs/>
          <w:color w:val="000000"/>
        </w:rPr>
      </w:pPr>
      <w:r>
        <w:rPr>
          <w:bCs/>
          <w:color w:val="000000"/>
        </w:rPr>
      </w:r>
      <w:bookmarkStart w:id="6" w:name="_Hlk75424075"/>
      <w:bookmarkStart w:id="7" w:name="_Hlk75424075"/>
      <w:bookmarkEnd w:id="7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одпись родителя (законного представителя) ребенка _____________________ / _________________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</w:t>
      </w:r>
    </w:p>
    <w:sectPr>
      <w:type w:val="nextPage"/>
      <w:pgSz w:w="11906" w:h="16838"/>
      <w:pgMar w:left="85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284"/>
      <w:jc w:val="center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i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evka@centrle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58:00Z</dcterms:created>
  <dc:creator>s_poluosmak</dc:creator>
  <dc:description/>
  <cp:keywords/>
  <dc:language>en-US</dc:language>
  <cp:lastModifiedBy>User</cp:lastModifiedBy>
  <cp:lastPrinted>2021-06-17T09:30:00Z</cp:lastPrinted>
  <dcterms:modified xsi:type="dcterms:W3CDTF">2024-06-11T09:49:00Z</dcterms:modified>
  <cp:revision>77</cp:revision>
  <dc:subject/>
  <dc:title>ДОГОВОР №</dc:title>
</cp:coreProperties>
</file>